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опросы по  дисциплине: " Экономика отрасли"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Сущность понятия « Экономика отрасли »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нципы, типы, формы организации производств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оходы предприятия, источники образования, методы определения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истемы оплаты труда на автотранспортном предприятии и предприятиях сервисного обслуживания автомобилей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казатели оценки финансового состояния предприятия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себестоимости единицы продукции, работ, услуг. Мероприятия по снижению себестоимости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рибыль, ее экономическое содержание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ентабельность, показатели рентабельности. Пути повышения рентабельности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Финансово-экономические отношения . Источники и порядок финансирования и кредитования деятельности предприятий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лькуляция себестоимости работ, услуг. Основные методы расчета себестоимости работ, услуг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онятие ресурсов предприятия. Основные виды ресурсов, их кругооборот.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Понятие «амортизация». На какие цели используется амортизационный фонд. Понятие ускоренной амортизации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оказатели использования основных производственных фондов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боротные средства предприятия их роль в деятельности предприятия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Оборачиваемость оборотных средств. Показатели и пути ускорения оборачиваемости оборотных средств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Ценообразование.  Методы формирования транспортных тарифов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рудовые ресурсы отрасли. Определение потребности в трудовых ресурсах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5. Понятие «новации» (новшество), «инновации» (нововведения), «инновационная деятельность   предприятия»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6.Виды инноваций, их классификация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7.Инновационная деятельность предприятия и инновационная стратегия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8.НТНВ - как сфера бизнеса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9.Рынки новаций, инноваций, венчурного капит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0. Функционально-стоимостный анализ при технико-экономическом обосновании конструкторских и технологических решений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1. Система СПУ и ее роль в управлении проек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2.Определение экономической эффективности конструкторских решений: обоснование экономической эффективности новых конструкций или модернизации действующих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3.Определение экономической эффективности технологических решений: технологических процессов; базовых технологий; инструментов и приспособлений; в области организации производства; сервисного обслуживания; эксплуатации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4.Понятие проекта, его цель и задачи. Виды проектов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.Управление проектами как процесс. Цели и задачи управления проектами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6.Инвестиции. Виды инвестиций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7.Субъект и объект инвестиционной деятельности. Понятие инвестиционного проекта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>. Метод расчета точки безубыточности и запаса финансовой прочности проект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9.Основные принципы принятия инвестиционных ре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0.Основные критерии для оценки инвестиционных проектов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1.Жизненный цикл инвестиционного проект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2.Концепции организации с точки зрения их инновационной ориента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3.Понятие инновационного лага, инновации, научно-технической инновации. Свойства инновации и научно-технической инновации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4.Классификация инноваций.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5.Длинные волны нововведений Кондратьева-Шумпетера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6.Схема инновационного процесса (в общем виде). Цикличность инновационного процесса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7.Факторы, влияющие на успех инноваций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8.Понятие риска в рыночной экономике. Классификация рисков по источникам и по причинам возникновения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9.Особенности инновационной деятельности фирм эксплерентов, патиентов, виолентов, коммутантов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0.Определение инновационного процесса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1.Перечислите этапы жизненного цикла продукции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2.Основные этапы инновационного процесса. Формы и модели организации инновационного процесса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3.Формы и методы финансирования инвестиционного проекта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4.Основные принципы и факторы, учитываемые при финансово-экономическом анализе инвестиционного проекта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5.Составление плана доходов и расходов в инвестиционном проекте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6.Показатели  оценки эффективности инвестиционного проекта.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7.Основные задачи и значение бизнес-планов в оценке эффективности: НИР, конструкторских и технологических решений, сфере  эксплуатации и обслуживания, на рынке интерактивных услуг и т.д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8.Содержание разделов бизнес-план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9. Временная стоимость денег во времени и ее учет в оценке инвестиционных проектов. Дисконтировани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0. Основные показатели эффективности инвестиционных проектов и методы их оцен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) Метод чистого дисконтирования дохода ЧДД (Net Present Method Value, NPV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) Метод определения индекса доходности, ИД (Profitabilty Indx Method, PI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) Метод определения внутренней нормы доходности, ВНД (Internal Rate of Return Method, IRR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) Дисконтированный период окупаемости вложенных средств (DPP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59:00Z</dcterms:created>
  <dc:creator>user</dc:creator>
  <dc:description/>
  <cp:keywords/>
  <dc:language>en-US</dc:language>
  <cp:lastModifiedBy>Олейникова</cp:lastModifiedBy>
  <dcterms:modified xsi:type="dcterms:W3CDTF">2013-12-28T07:11:00Z</dcterms:modified>
  <cp:revision>7</cp:revision>
  <dc:subject/>
  <dc:title>Вопросы по по курсу: " Управление проектами"</dc:title>
</cp:coreProperties>
</file>